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ля кого написана Конституция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Кстати, европейские и славянские страны, такие  как,  Украина  и  маленькая  Словакия, оставили  национальность в  паспорте,  а в паспорте граждан Греции даже сохранилась строка - "вероисповедание"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Но вернёмся к бланку нашего нового паспорта. Надеюсь, не все ещё забыли, как выглядел старый паспорт. Он имел серию и номер паспорта, именно - номер паспорта, обратите на это внимание! Сейчас на второй странице нового паспорта тоже есть наборы цифр, но они, согласно описанию бланка паспорта гражданина РФ, имеют вполне определённое значение, а именно: "код подразделения", "личный код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м году завершается поэтапная замена паспорта гражданина СССР на паспорт гражданина Российской Федерации. Я, как и все законопослушные граждане своей страны, тоже заменила старый паспорт на нов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ма, разглядывая бланк новенького паспорта, с изумлением обнаружила: наше правительство лишило нас национальности! Вы скажете: "А зачем в паспорте национальность? Вся Европа и Америка живёт без национальности и ничего, а мы что, хуже?". Наверное, хуже, поэтому правительство России и решило поправить Конституцию. У нас в Конституции (ст.26, п. 1) записано, что "каждый вправе определять и указывать свою национальную принадлежность. Никто не может быть принуждён к определению и указанию своей национальной принадлежности". По Конституции у нас есть выбор - указывать свою национальность или нет, Конституция РФ и федеральные законы пока ещё обязательны к исполнению на всей территории Российской Федерации (ст.4, п.2). Но выбирать не пришлось: наше правительство решило проблему национальности   легко    и    просто    -    выпустило Постановление о паспорте от 08.07.1997г. № 828 (в редакции   Постановлений   Правительства   РФ   от 25.09.1999 № 1091, от 05.01.2001 № 7) по которому графы "национальность" просто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  реализовать   конституционное   право   тем гражданам России, которые гордятся своим   русским или нерусским происхождением и хотели бы указать свою национальную принадлежность? Ни один из документов, удостоверяющих личность, не содержит такой информ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может, родное правительство право? Какая там национальность, - что в России осталось, скажем, русского, национальног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же земля - давно уже не национальное достояние, не собственность государства, и уж точно не "Земля Русска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стати, европейские и славянские страны, такие  как,  Украина  и  маленькая  Словакия, оставили  национальность в  паспорте,  а в паспорте граждан Греции даже сохранилась строка - "вероисповедани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ернёмся к бланку нашего нового паспорта. Надеюсь, не все ещё забыли, как выглядел старый паспорт. Он имел серию и номер паспорта, именно - номер паспорта, обратите на это внимание! Сейчас на второй странице нового паспорта тоже есть наборы цифр, но они, согласно описанию бланка паспорта гражданина РФ, имеют вполне определённое значение, а именно: "код подразделения", "личный код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лее, шестнадцатая и семнадцатая страницы бланка паспорта предназначены для внесения сведений о детях. На этих страницах расположена таблица, в которую будут вносить такие данные как: "пол", "фамилия, имя, отчество", "дата рождения" и, опять-таки, "личный код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ока что в строку "личный код" ещё не внесли информацию, но по сгибу паспорта набор цифр имеется, и какую информацию они содержат, неизвестно. Согласно Постановлению о паспорте (ст. 9. описания бланка) - это зона для внесения машиносчитываемых записей. То ли это серия и номер паспорта, то ли "код подразделения" и "личный код". Возникают вопросы: что же такое "личный код"? Какая информация содержится или будет содержаться в этом коде? Кем, как и в каких случаях он будет использоваться? Имеет ли код отношение к ИНН (идентификационный номер налогоплательщика)? Каков юридический статус этого личного кода, где было опубликовано положение о "личном коде", - если оно есть (в общем-то, должно быть, вопрос ведь нешуточный)? Почему цифровая идентификация личности присваивается не только гражданам России без их ведома, но и их детям с момента рождения? В Конституции (ст. 17, п. 2) сказано, что "основные права и свободы человека неотчуждаемы и принадлежат каждому от рождения". Человек, его права и свободы являются высшей цен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язанность государства (ст. 2) - признание, соблюдение и защита прав и свобод человека и граждан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сковская администрация пошла дальше. Она планирует к 2004 году ввести электронные паспорта. В новый документ будет внесена максимальная информация о человеке: банковский счёт, домашний адрес, вместо имени - личный код, отпечатки пальцев и ИН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вый проект "Электронная Москва" обойдётся бюджету города в два миллиарда долларов. Внушительная сумма, особенно на фоне кризиса коммунальной сферы, роста безработицы и т.д. Интересно, как безработный сможет приобрести по электронному паспорту товар в магазине, если денег в банке у него просто нет, или простой рабочий, который не доверяет свои гроши нашим банкам и не пользуется его услугам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славные граждане также имеют законное право требовать, чтобы их религиозные права и свободы уважались. Почему-то кажется, что ответов на заданные мною вопросы я никогда не получу, и всё то, что я имею право знать как гражданка России, так и останется тайной. И это несмотря на то, что по Конституции, (ст. 24, п. 1) не допускается сбор, хранение, использование и распространение информации о частной жизни лица без его согласия, а также (п. 2 этой же статьи): "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". Однако этих действий и запретов никто не выполнял, поэтому не удивляйтесь, если информация о вашей личности или о вашей личной жизни будет использоваться по усмотрению тех или иных лиц, или публиковаться в СМИ - ведь Конституция для них не закон, да и закона о защите личной информации в России, кстати, не существует. А если бы существовал, то не обеспечил бы защиты от проникновения в частную жизнь злоумышленников или недобросовестных госчиновников. Наше государство не создало такую безопасную систему хранения информации и, скорей всего, это произойдёт не скоро, - если произойдёт вообще. Вспомним случай с похищением вице-президента компании "Лукойл" С. Кукуры - в программе новостей по НТВ были обнародованы данные налоговой службы, по сведениям которой годовой доход похищенного составляет 1,7 млн. долларов США. Вот вам и налоговая тайна! Раз уж объявили всем гражданам его годовой доход, то заодно объяснили бы нам, как он их заработ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едь надо за счёт кого-то латать дыры бюджета, которые образовались от экономической деятельности нашего правительства. За счёт кого? Конечно же, за счёт законопослушных и занесённых в кодовые и номерные картотеки миллионов граждан, живущих ниже прожиточного минимума или чуть выше. Они бедные, у них не убудет. А вот у богатых, которые "в тени", брать нельзя - побеспокоишь, да потом ещё и сильно пожалеешь. Так и идёт наша жизнь - одни производят своим трудом валовый внутренний продукт (ВВП) и волнуются - как бы оправдаться перед налоговой службой и другими сборщиками; другие присваивают "в тени" 20, а то и 50% этого ВВП, вывозят присвоенное в зарубежные банки и, несмотря на расхожее мнение, спят спокой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чевидно, что все коды, номера и вообще государственная компьютеризация нашей жизни может вводиться и иметь право на существование только тогда, когда в России будет подлинная демократическая законность и твёрдый правопорядок. Когда будет ликвидировано влияние криминала на жизнь страны, когда будет уважаться и исполняться Конституция Российской Федерации и законные права граждан, когда будет установлена социальная справедливость и все системы управления будут прозрачны и действительно подконтрольны нар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зволю себе привести пример Японии, где в 2002 г. планировали ввести в действие базовую систему регистрации граждан. В рамках этой системы каждому гражданину тоже должен быть присвоен уникальный номер, а местные органы власти по всей стране будут объединены единой компьютерной сетью, которая позволит им совместно пользоваться данными и легко проверять стандартную информацию о человеке: его адрес, дату рождения, и т.д. Но в то время, когда шли завершающие мероприятия по внедрению новой системы, местные органы власти один за другим призывали к тому, чтобы отложить её внедрение. А на последней сессии всеяпонского парламента законопроект о защите личной информации, который, как считалось, должен был обеспечить защиту личной жизни в условиях общеяпонской системы регистрации, принят не был. Парламентарии серьёзно озаботились, сможет ли правительство обеспечить неприкосновенность частной жизни, особенно в свете недавних сообщений о злоупотреблениях частной информацией в Агентстве по делам оборо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я, конечно же не Япония. В России и местные, и федеральные органы, парламентарии и власти обращаются к народу только тогда, когда граждане должны прийти на выборы и дать им возможность поуправлять ещё некоторое время. Отстаивать конституционные права граждан - это не их дело, да и вообще - что правительство решит, то и надо выполня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может нам всё-таки пора проснуться, заглянуть в Конституцию и, наконец, серьёзно задуматься, что конкретно значит положение о том, что носителем суверенитета и единственным источником власти в Российской Федерации являемся мы, её многонациональный народ (ст. 3)?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Елена Владимировна СУББОТ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46:00Z</dcterms:created>
  <dc:creator>АНК</dc:creator>
  <dc:description/>
  <dc:language>en-US</dc:language>
  <cp:lastModifiedBy>АНК</cp:lastModifiedBy>
  <dcterms:modified xsi:type="dcterms:W3CDTF">2003-09-25T10:12:00Z</dcterms:modified>
  <cp:revision>2</cp:revision>
  <dc:subject/>
  <dc:title>Для кого написана Конституция</dc:title>
</cp:coreProperties>
</file>